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MIDI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 moz_fm.zip 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**********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ive of my favourite excerpts fr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zart: The Magic Flut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ully orchestrated for the GUS (ver. 3.53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is is a very detailed and delicate sequenc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to fully appreciate it,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or fully hate it, who knows...),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 Play these pieces using the playmidi from the G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stribution diskettes, version 3.53 or later; and get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tch map and patches to the original settings;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 Use a good stereo, and do some careful and adequat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qualizaton; (then it may be worth recording the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 a chrome cassete);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 This is what I found under other devices I have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WaveBlaster: sounds so so so, velocities wrong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ry unbalanced. (very nice glockenspiel, though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Yamaha PSR-510 keyboard: so so so so, and many patch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und inadequate. (I hate their glocken)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Roland SCC-1: almost good, needs some fixing on the rel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oices enhancement; and their flute low registers are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ke an oboe... :-(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nage to improve these, or get them right in other devices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e-mail me your work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uricio Fabbri                     snail: M. Fabbri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bbri@las.inpe.br                         INPE/LA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bbri@dpi.inpe.br                         C.P. 51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12201-970 SJCampos S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Brazi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ember 94/Januar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